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74.95pt" filled="f" o:ole="">
            <v:imagedata r:id="rId3" o:title=""/>
          </v:shape>
          <o:OLEObject Type="Embed" ProgID="" ShapeID="ole_rId2" DrawAspect="Content" ObjectID="_2050364139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мая 2011 года</w:t>
        <w:tab/>
        <w:t xml:space="preserve">         </w:t>
        <w:tab/>
        <w:tab/>
        <w:t xml:space="preserve">                                                                    № 2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Прогнозный план (программу)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 на 2011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11 год, руководствуясь ст. 23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ключить дополнительно в прогнозный план (программу) приватизации муниципального имущества на 2011 год и дополнить раздел </w:t>
      </w:r>
      <w:r>
        <w:rPr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Муниципальное имущество, приватизация которого  планируется в 2011 году» (приложение к решению Совета муниципального района «Шилкинский район» № 203 от 21.12.2010 г.) пунктом 6, 7, 8, 9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620"/>
        <w:gridCol w:w="216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таточная стоимость на 01.05.2011 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доход от приватизации  (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о-бытовое здание, расположенное по адресу: Забайкальский край, Шилкинский район, п.г.т. Первомайский, ул.Строительная,1, регистрационный № 75-75-27/003/2007-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Здание проходной, расположенное по адресу: Забайкальский край, Шилкинский район, п.г.т. Первомайский,ул.Строительная, 1, регистрационный номер 75-75-27/003/2007-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е гаража, расположенное по адресу: Забайкальский край, Шилкинский район, п.г.т. Первомайский,ул.Строительная,1, регистрационный № 75-75-27/003/2007-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е склада, расположенное по адресу: Забайкальский край, Шилкинский район, п.г.т. Первомайский,ул.Строительная,1, регистрационный № 75-75-27/003/2007-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</w:t>
        <w:tab/>
        <w:t xml:space="preserve">                     Д.А.Пляскин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49:00Z</dcterms:created>
  <dc:creator>Шилка</dc:creator>
  <dc:description/>
  <cp:keywords/>
  <dc:language>en-US</dc:language>
  <cp:lastModifiedBy>Admin</cp:lastModifiedBy>
  <cp:lastPrinted>2011-05-24T07:24:00Z</cp:lastPrinted>
  <dcterms:modified xsi:type="dcterms:W3CDTF">2011-05-23T21:24:00Z</dcterms:modified>
  <cp:revision>7</cp:revision>
  <dc:subject/>
  <dc:title>ПРОЕКТ</dc:title>
</cp:coreProperties>
</file>